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3"/>
        </w:rPr>
        <w:t>I-Movie Rubric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tbl>
      <w:tblPr>
        <w:tblW w:w="1420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3409"/>
        <w:gridCol w:w="384"/>
        <w:gridCol w:w="3869"/>
        <w:gridCol w:w="461"/>
        <w:gridCol w:w="4145"/>
      </w:tblGrid>
      <w:tr>
        <w:trPr>
          <w:trHeight w:val="19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Very Well D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Meets Requiremen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Does Not Meet Expect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Ethos, Pathos, Logo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video has the elements of persuasion present throughout the entire movie. 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elements of persuasion are somewhat present.  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re was no connection between the main points.  </w:t>
            </w:r>
          </w:p>
        </w:tc>
      </w:tr>
      <w:tr>
        <w:trPr>
          <w:trHeight w:val="6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Use of Media and Technolog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Includes strong visual details. Shows knowledge of “Show, don’t tell</w:t>
            </w:r>
            <w:r>
              <w:rPr>
                <w:rFonts w:cs="Times New Roman" w:ascii="Times New Roman" w:hAnsi="Times New Roman"/>
                <w:b/>
                <w:sz w:val="23"/>
                <w:lang w:bidi="en-US"/>
              </w:rPr>
              <w:t>” through several elements of media.</w:t>
            </w: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Some specific details cited, but use of “Show, don’t tell” could be stronger due to minimal media.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Lacks descriptive details.. Shows little or no strength of “Show, don’t tell” and virtually no media was used. </w:t>
            </w:r>
          </w:p>
        </w:tc>
      </w:tr>
      <w:tr>
        <w:trPr>
          <w:trHeight w:val="97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Examples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re are several CONCRETE examples used throughout the paper. 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re are a few concrete examples. Some of the examples seem out of place. 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What were you thinking?  </w:t>
            </w:r>
          </w:p>
        </w:tc>
      </w:tr>
      <w:tr>
        <w:trPr>
          <w:trHeight w:val="97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Clear messag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author has a clear message. The video grabs the attention of the audience and holds it the entire movie. 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message is somewhat clear. There were points of confusion.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You must be on drugs.  </w:t>
            </w:r>
          </w:p>
        </w:tc>
      </w:tr>
      <w:tr>
        <w:trPr>
          <w:trHeight w:val="77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Something to Ponde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The movie leaves the audience with something to ponder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The movie attempts to leave the audience with something to ponder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movie does not leave the audience with anything to ponder. </w:t>
            </w:r>
          </w:p>
        </w:tc>
      </w:tr>
      <w:tr>
        <w:trPr>
          <w:trHeight w:val="6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32"/>
        </w:rPr>
        <w:t>Total pts ________/___</w:t>
      </w:r>
      <w:r>
        <w:rPr>
          <w:rFonts w:cs="Times New Roman" w:ascii="Times New Roman" w:hAnsi="Times New Roman"/>
          <w:sz w:val="32"/>
          <w:u w:val="single"/>
        </w:rPr>
        <w:softHyphen/>
        <w:softHyphen/>
      </w:r>
      <w:r>
        <w:rPr>
          <w:rFonts w:cs="Times New Roman" w:ascii="Times New Roman" w:hAnsi="Times New Roman"/>
          <w:sz w:val="32"/>
        </w:rPr>
        <w:t>_____</w:t>
      </w:r>
    </w:p>
    <w:sectPr>
      <w:type w:val="nextPage"/>
      <w:pgSz w:orient="landscape" w:w="15840" w:h="12240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47:00Z</dcterms:created>
  <dc:creator>Buffalo Grove</dc:creator>
  <dc:description/>
  <cp:keywords/>
  <dc:language>en-US</dc:language>
  <cp:lastModifiedBy>Administrator</cp:lastModifiedBy>
  <cp:lastPrinted>2009-05-01T14:40:00Z</cp:lastPrinted>
  <dcterms:modified xsi:type="dcterms:W3CDTF">2011-05-25T12:47:00Z</dcterms:modified>
  <cp:revision>2</cp:revision>
  <dc:subject/>
  <dc:title>Research Paper Rubric</dc:title>
</cp:coreProperties>
</file>